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685"/>
        <w:gridCol w:w="1418"/>
        <w:gridCol w:w="1141"/>
        <w:gridCol w:w="1620"/>
        <w:gridCol w:w="2484"/>
        <w:gridCol w:w="22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кардиогра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700 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15 календарных дней с даты подписания договора, до склад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700 000 (Семьсот тысяч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КГП на ПХВ «Первая городская больница» КГУ «УЗ акимата СКО»                                               Г.А. Маметова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8-03-05T11:52:00Z</cp:lastPrinted>
  <dcterms:modified xsi:type="dcterms:W3CDTF">2018-06-14T04:19:00Z</dcterms:modified>
  <cp:revision>24</cp:revision>
  <dc:subject/>
  <dc:title/>
</cp:coreProperties>
</file>